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 DE RINCONES DE ASTRONOMIA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1. - Nuestro fin, el fomento de la Astronomía (08-95)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2. - Carta en defensa del cielo oscuro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3. - El Observatorio del Pico del Buitre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4. - ¿Por qué fue elegido nuestro Pico del Buitre?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5. - Miradas. La Observación (I) (12-95)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6. - El principal instrumento de observación: nuestros ojos</w:t>
      </w:r>
    </w:p>
    <w:p>
      <w:pPr>
        <w:pStyle w:val="Normal"/>
        <w:jc w:val="both"/>
        <w:rPr/>
      </w:pPr>
      <w:r>
        <w:rPr>
          <w:rFonts w:cs="Courier" w:ascii="Courier" w:hAnsi="Courier"/>
          <w:sz w:val="24"/>
          <w:lang w:val="es-ES_tradnl"/>
        </w:rPr>
        <w:t>7. - La fotografía astronómica (I)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8. - Temas observacionales: La Luna (03-96)</w:t>
      </w:r>
    </w:p>
    <w:p>
      <w:pPr>
        <w:pStyle w:val="Normal"/>
        <w:jc w:val="both"/>
        <w:rPr/>
      </w:pPr>
      <w:r>
        <w:rPr>
          <w:rFonts w:cs="Courier" w:ascii="Courier" w:hAnsi="Courier"/>
          <w:sz w:val="24"/>
          <w:lang w:val="es-ES_tradnl"/>
        </w:rPr>
        <w:t>9. - Celebrado el primer curso de Iniciación a al Astronomía</w:t>
      </w:r>
    </w:p>
    <w:p>
      <w:pPr>
        <w:pStyle w:val="Normal"/>
        <w:jc w:val="both"/>
        <w:rPr/>
      </w:pPr>
      <w:r>
        <w:rPr>
          <w:rFonts w:cs="Courier" w:ascii="Courier" w:hAnsi="Courier"/>
          <w:sz w:val="24"/>
          <w:lang w:val="es-ES_tradnl"/>
        </w:rPr>
        <w:t>10. - Una aportación sobre el escudo de Teruel</w:t>
      </w:r>
    </w:p>
    <w:p>
      <w:pPr>
        <w:pStyle w:val="Normal"/>
        <w:jc w:val="both"/>
        <w:rPr/>
      </w:pPr>
      <w:r>
        <w:rPr>
          <w:rFonts w:cs="Courier" w:ascii="Courier" w:hAnsi="Courier"/>
          <w:sz w:val="24"/>
          <w:lang w:val="es-ES_tradnl"/>
        </w:rPr>
        <w:t>11. - El espectáculo cósmico: Los cometas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12. - Los cometas ¡y los dinosaurios!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13. - Epoca de vacacione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14. - Pero ¿qué veis allá arriba? (09-96)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15. - Lo que vemos allá arrib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16. - Historia de la Astronomía: primeras ideas sobre el Universo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17. - La vida de las estrellas (I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18. - Historias de las estrellas (1ª parte) (01-97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19. - Historias de las estrellas (2ª parte)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20. - ¡El Hale-Bopp ya está a nuestro alcance!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21. - ¡Hielo en la Luna!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22. - ¿Hay agua fuera de nuestro planeta Tierra?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23. - Finalizó el primer concurso de fotografía astronómica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24. - Jornadas Estatales de Astronomía en La Laguna (07-97)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25. - Lluvia de estrellas: las Perseidas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26. - Extrañas conversaciones. Las estrellas de la vida (I)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27. - Que sabemos hoy de Marte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28. - El espectáculo de Saturno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29. - Segundo curso de iniciación a la Astronomía (12-97)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30. - Una de satélites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31. - Finalizado el Segundo Curso de Iniciación a la Astronomí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32. - ¡Hay hielo en nuestra Luna!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33. - No chocaremos con visitantes cósmicos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34. - Más sobre asteroides “cercanos”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35. - ¡Nos vamos a las estrellas! ¿Te vienes? (06-98)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36. - Consideraciones sobre un Deep Impact real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37. - Las naves automáticas (II parte)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38. - Cualquier cosa antes que vivir de espaldas a las estrella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39. - “Hemisferic”: sorpresas, diversión e información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40. - Leónidas ¿la gran tormenta?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41. - El agua también abunda en el cosmos (12-98)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42. - 1999 ¿el último del siglo?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43. - ¿Hay vida extraterrestre?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44. - Otros planetas, pero en otros sole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45. - Jornadas de Astronomía en Teruel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46. - Clausuradas las I Jornadas de Astronomía en Teruel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47. - ¿Estamos solos en el Universo?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>48. - Buscando a E.T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49. - Último eclipse de sol del milenio (08-99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50. - Eclipse total de sol en Hungría (NO PUBLICADO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51. - Eclipse total de sol en Hungría (TAMPOCO PUBLICADO)</w:t>
      </w:r>
    </w:p>
    <w:p>
      <w:pPr>
        <w:pStyle w:val="Normal"/>
        <w:jc w:val="left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sectPr>
      <w:type w:val="nextPage"/>
      <w:pgSz w:w="11906" w:h="16838"/>
      <w:pgMar w:left="1440" w:right="1440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4:36:00Z</dcterms:created>
  <dc:creator>FERNANDO GARCIA MARIN</dc:creator>
  <dc:description/>
  <dc:language>en-US</dc:language>
  <cp:lastModifiedBy>FERNANDO GARCIA MARIN</cp:lastModifiedBy>
  <dcterms:modified xsi:type="dcterms:W3CDTF">1999-12-10T18:33:00Z</dcterms:modified>
  <cp:revision>7</cp:revision>
  <dc:subject/>
  <dc:title>INDICE DE RINCONES DE ASTRONOMIA</dc:title>
</cp:coreProperties>
</file>